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СЬМ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25» лютого  2021р.                                                                             № 549 -8-VIIІ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аяви директора ТОВ «Екостатус» та звернення ПрАТ «Київстар», 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нерухомого майна комунальної власності Бучанської міської  територіальної громади, щодо яких прийнято рішення про передачу в оренду на аукціоні, майно комунальної власності (далі - Перелік першого типу)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Перелік перш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А.П. Федо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                                         С.А. Шепетьк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ридично-кадрової роботи                                                              Л.В. Риженк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38:00Z</dcterms:created>
  <dc:creator>Екатерина</dc:creator>
  <dc:description/>
  <dc:language>en-US</dc:language>
  <cp:lastModifiedBy>PC</cp:lastModifiedBy>
  <cp:lastPrinted>2021-03-03T13:38:00Z</cp:lastPrinted>
  <dcterms:modified xsi:type="dcterms:W3CDTF">2021-03-03T11:39:00Z</dcterms:modified>
  <cp:revision>3</cp:revision>
  <dc:subject/>
  <dc:title>ПРОЕКТ</dc:title>
</cp:coreProperties>
</file>